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hadow/>
          <w:lang w:val="uk-UA"/>
        </w:rPr>
      </w:pPr>
      <w:r>
        <w:rPr>
          <w:shadow/>
          <w:sz w:val="20"/>
        </w:rPr>
        <w:drawing>
          <wp:inline distT="0" distB="0" distL="0" distR="0">
            <wp:extent cx="83883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Україн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ропивненська     сільська     рад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Бахмацького району    Чернігівської області</w:t>
      </w:r>
    </w:p>
    <w:p>
      <w:pPr>
        <w:pStyle w:val="Normal"/>
        <w:jc w:val="center"/>
        <w:rPr/>
      </w:pPr>
      <w:r>
        <w:rPr>
          <w:bCs/>
          <w:szCs w:val="28"/>
          <w:lang w:val="uk-UA"/>
        </w:rPr>
        <w:t>Двадцять дев'ята  сесія шостого  скликання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Проект РІШЕННЯ</w:t>
      </w:r>
    </w:p>
    <w:p>
      <w:pPr>
        <w:pStyle w:val="Heading2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ід </w:t>
      </w:r>
      <w:r>
        <w:rPr>
          <w:b w:val="false"/>
          <w:sz w:val="28"/>
          <w:szCs w:val="28"/>
          <w:lang w:val="ru-RU"/>
        </w:rPr>
        <w:t>04грудня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Про затвердження мінімальної суми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орендного платежу за нерухоме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майно фізичних осіб.  </w:t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Відповідно ст.170 Податкового кодексу України, постанови Кабінету Міністрів України  №1253 від 29.12.2010 р. «Про затвердження  Методики  визначення мінімальної суми орендного платежу за нерухоме майно фізичних осіб», наказу Міністерства регіонального розвитку будівництва України  від 09.06.2011 р. №73 «Про  використання коштів державного бюджету для надання державної підтримки з метою будівництва (придбання доступного житла), Постанови Кабінету Міністрів України  від  25.04.2012 р. №343 «Про затвердження порядку здешевлення вартості іпотечних кредитів для забезпечення доступним житлом громадян, які потребують поліпшення житлових умов», керуючись ст.\26 Закону України «Про місцеве самоврядування в Україні»,  сільська рада вирішила 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.Визначити порядок розрахунку мінімальної вартості місячної оренди 1 кв. м загальної площі нерухомого майна по Кропивненській сільській раді згідно додатку №1,що додаєтьс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2.Затвердити мінімальну вартість місячної оренди 1 кв. м загальної площі нерухомого майна по Кропивненській сільській раді згідно додатку №2,що додається.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3.Визначити рішення двадцять першої сесії шостого скликання від 05 грудня 2013 року «Про затвердження мінімальної суми орендного платежу за нерухоме майно фізичних осіб» таким, що втратило чинність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4.Забезпечити оприлюднення рішення на дошці оголошень на сайті  Бахмацької районної ради та надати  до  Бахмацької МДП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5.Контроль за виконанням рішення покласти на постійну комісію сільської радим з питань бюджету, комунальної власності та соціально-економічного розви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.о.сільського голови                                В.І.Баб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Додаток №1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ішення  29 сесії 6 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04.12.2014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ряд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розрахунку мінімальної вартості місячної оренди 1 кв. м загальною площею нерухомого майна по Кропивненській сільській рад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німальна вартість місячної оренди 1 кв.м загальної площі нерухомого майна на території Кропивненської сільської ради розраховується за формулою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Р= </w:t>
      </w:r>
      <w:r>
        <w:rPr>
          <w:u w:val="single"/>
          <w:lang w:val="uk-UA"/>
        </w:rPr>
        <w:t xml:space="preserve">Рн____ </w:t>
      </w:r>
      <w:r>
        <w:rPr>
          <w:lang w:val="uk-UA"/>
        </w:rPr>
        <w:t xml:space="preserve">  х М хФ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Кх12 </w:t>
      </w:r>
    </w:p>
    <w:p>
      <w:pPr>
        <w:pStyle w:val="Normal"/>
        <w:jc w:val="both"/>
        <w:rPr/>
      </w:pPr>
      <w:r>
        <w:rPr>
          <w:lang w:val="uk-UA"/>
        </w:rPr>
        <w:t>Де Р – мінімальна вартість місячної оренди 1 кв. м загальної площі нерухомого майна у гривня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Рн –середня вартість 1 кв.м новозбудованого житла, визначеної для Чернігівської області на підставі  прозорих середньорічних показників опосередкованої вартості  спорудженого житла за регіонами Україн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К-коефіцієнт окупності об»єкта у разі надання його в оренду, що відповідає проектному строку його експлуатації дорівнює 75 рок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- додатковий коефіцієнт ,що враховує місце розташування об»єкта нерухомого майна- 1,5 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-додатковий коефіцієнт, що враховує функціональне використання нерухомого майна, який в разі його використання для провадження виробничої діяльності дорівнює-2,іншої комерційної діяльності-3,некомерційної діяльності, у тому числі для проживання фізичних осіб-1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.о.сільського голови                                                   В.І.Бабич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даток №2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до рішення  29 сесії 6 скликання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від 04.12.2014 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інімальна вартість місячної оренди 1 кв. м загальної площі нерухомого майна по Кропивненській сільській раді на 2015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84"/>
        <w:gridCol w:w="1418"/>
        <w:gridCol w:w="1843"/>
        <w:gridCol w:w="1842"/>
        <w:gridCol w:w="176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о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знаходження об»екта нерухомого май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ередня вартість новозбудованого житла на 2014 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окупност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,що враховує місцезнаходжен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функціонального використанн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німальна вартість місячної оренди 1 кв.м загальної площі нерухомого май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гривнях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2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В.о.сільського голови                                             В.І.Бабич</w:t>
      </w:r>
    </w:p>
    <w:sectPr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hadow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31:00Z</dcterms:created>
  <dc:creator>Alexandre Katalov</dc:creator>
  <dc:description/>
  <cp:keywords/>
  <dc:language>en-US</dc:language>
  <cp:lastModifiedBy>Admin</cp:lastModifiedBy>
  <cp:lastPrinted>2014-12-03T16:16:00Z</cp:lastPrinted>
  <dcterms:modified xsi:type="dcterms:W3CDTF">2014-12-03T14:17:00Z</dcterms:modified>
  <cp:revision>15</cp:revision>
  <dc:subject/>
  <dc:title> </dc:title>
</cp:coreProperties>
</file>